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right="1" w:hanging="0"/>
        <w:rPr/>
      </w:pPr>
      <w:r>
        <w:rPr>
          <w:rFonts w:cs="Courier New" w:ascii="Courier New" w:hAnsi="Courier New"/>
          <w:sz w:val="24"/>
          <w:szCs w:val="24"/>
        </w:rPr>
        <w:t>Od leta banky i finanční sprostredkovatelia upokojovali, že ak sa úrokové sadzby na hypotékach budú zvyšovať, tak len kozmeticky. Slovenská sporiteľňa, ktorá je trhovým lídrom v úveroch na bývanie, sa však rozhodla, že pôjde proti prúdu, a to nárazovo zvýšiť úrok o 0,5 percentuálneho bodu. Je to niečo, čo za ostatné dva roky nezažili. Žije sa v paradoxe doby. Keď ČSOB začiatkom minulého roka ponúkala dvadsaťročnú fixáciu s úrokom 1,55 percenta, záujem malo len málo ľudí. Keď začali stúpať úroky, ľudia sa spamätali, že lacné hypotéky tu nebudú donekonečna. Zrazu bol záujem veľký a každý chcel desať- a dvadsaťročný fix. Mnohí ľudia, žiaľ, nerozumejú časovej hodnote peňazí, preto majú tendenciu zo situácie, keď úroky rastú, obviňovať banky. Lenže úroky rastú a klesajú vždy v určitých cykloch, no problémom je, že ľudia v cykloch nepremýšľajú. Mnohí si naivne mysleli, že aj z úrovne 0,5 percenta môžu ísť banky nižšie. Už vtedy bol pokles z 0,5 napríklad na 0,3 percenta málo pravdepodobný, ale nárast na 0,8 bol nielen veľmi reálny, ale až očakávaný. V priebehu necelých dvoch rokov sa štandardom stali úroky nad úrovňou štyroch percent. Od leta však na trhu panoval konsenzus, že by už nemali ísť výrazne nahor. Slovenská sporiteľňa patrila do kategórie drahších bánk a hypotéky ponúkala s úrokom okolo 4,5 percenta. Keď zvýšila nárazovo úroky opäť, bolo to veľké prekvapenie, dokonca aj pre ľudí z centrály banky. Z drahých hypoték sa stali superdrahé. Dôvody, prečo to sporiteľňa spravila, možno iba odhadovať. Mohla v analytických modeloch zarátať do výpočtov riziko zhoršenia ratingu Slovenska, ktorý by predražil štátne dlhopisy a následne aj hypotekárne úvery. Vysoko hypotetickým zdôvodnením je, že sporiteľňa sa prikláňa k malej skupine odborníkov, ktorí idú proti naratívu bankového optimizmu. Na konferenciách často zaznieval názor, že hypotéky by mohli už od budúceho roka zlacnieť. Národná banka Slovenska (NBS) i nadnárodné finančné inštitúcie také optimistické nie sú, preto je možné, že sa sporiteľňa k ich názoru pridala. Medzi sporiteľňou a ostatnými bankami sa vytvorila veľká úroková priepasť a nedá sa očakávať, že ju ostatné banky vyrovnajú. Sporiteľňu treba brať ako trendsettera. Najväčší trhový podiel jej umožňuje robiť rozhodnutia, ktoré nutne nemusia sledovať nejaký trend, pretože má silo ho vytvárať. V komunikácii s bankou často počúvame, že veľmi neprihliadajú na to, čo robia iné banky, pretože chcú ísť vlastnou cestou. Ak by zvýšili úroky niekoľkonásobne o 0,2 percentuálneho bodu a rozložili ich v priebehu niekoľkých mesiacov, tak by sme to možno neriešili, lenže nárazovo zvýšiť úrok o 0,7 percentuálneho bodu je desivé. Je to niečo, čo spoločnosť za ostatné dva roky nezažila. Napriek tomu, že je sporiteľňa extrémne drahá, nemôžu ju obchodníci s peniazmi u klientov ignorovať. Sporiteľňa vie poskytnúť úver takmer každému. To znamená, ak má klient komplikovanú situáciu z hľadiska príjmov, výdavkov alebo samotnej nehnuteľnosti, tak sporiteľňa ako jedna z mála bánk dokáže posúdiť klienta skutočne individuálne a je otvorená diskusii. Ostatné banky to formálne deklarujú, ale v realite je postup opačný. Príkladom je VÚB. Opakovane majú finanční špecialisti skúsenosti s tým, že ak je niečo v žiadosti o hypotéku neštandardné, tak to VÚB odmieta a komunikácia s ňou je náročnejšia. Keď žiadosť o hypotéku prehodnocujú vzťahoví manažéri, v drvivej väčšine je ich stanovisko zamietavé. Niečo „neštandardné“ je napríklad dokladovanie príjmu zo živnosti za ucelené zdaňovacie obdobie. Banky sprísňujú komunikáciu, takže klient musí vysvetľovať detailné informácie týkajúce sa príjmov a záväzkov. V sporiteľni sa ako v jednej z mála bánk dá napriek tomu takmer vždy nájsť riešenie. A to je dôvod, prečo finanční špecialisti žiadajú o hypotéku s klientmi aj v nej, hoci pri úroku 5,29 percenta sa vyžaduje podstatne vyšší príjem ako u konkurencie. Rozdiel medzi Prima bankou a Slovenskou sporiteľňou je priepastných 1,19 percentuálneho bodu na úroku. To je obrovská medzera. Pri poskytovaní maximálnych hypoték zmenili banky kalkulácie. Je to pravdepodobne dočasná anomália, pretože doteraz boli definované pravidlá hry a aj sa rešpektovali. Bankár v pobočke poskytne klientovi takzvaný ponukový list s úrokom a približnou výškou hypotéky. Netreba si ho mýliť so záväznou ponukou. Až v druhom kole, keď klient odovzdá všetky podklady, banka zhodnotí, či parametre z ponukového listu klient dostane alebo nie. Ak to klient zle pochopí a už na základe ponukového listu začne vybavovať nehnuteľnosť, zaplatí zálohu za rezerváciu a následne mu banka povie, že sľúbenú výšku hypotéky nedostane, reálne ho to môže stáť nemalé peniaze na nezrealizovaní kúpy nehnuteľnosti. Načo je teda dobrý ponukový list, ak ide len o odhad a nemá žiadnu výpovednú hodnotu? Ponukový list slúži ako sofistikovaný marketingový excel. Bankár si môže urobiť čiarku, že klient podal oficiálnu žiadosť a on splnil svoju časť práce. Banky zažili od minulého roku v objeme poskytnutých hypotekárnych úverov prepad od 50 do 70 percent. Predajné plány síce banky pobočkovým pracovníkom znižovali, ale svojich ľudí naďalej tlačia do plnenia. Ak sa klientovi končí viazanosť, je toto obdobie vhodné na refinancovanie hypotéky? Finanční experti to odporúčajú. Je dosť reálne, že úroky od sporiteľne sa budúci rok stanú novým štandardom a konkurencia ich vyrovná. Ľudia, ktorí rozhodnutia refinancovať odsúvali, pretože si mysleli, že sadzby už rásť nebudú, rozhodnutie prehodnotia. Je nepochopiteľné, prečo doteraz vyčkávali. Boli pravdepodobne presvedčení, že nová vláda úroky zníži. Nová vláda predstavila opatrenie formou daňového bonusu do 1800 eur. Refinancovanie má svoje pravidlá. Tým základným je, že budúca splátka úveru nesmie byť vyššia ako súčasná. V opačnom prípade si banka vyžiada dokladovanie príjmov, čo môže byť pri raste úrokov pre mnohých klientov problém, ktorý im refinancovanie neumožní. Pri refinancovaní je možné natiahnuť čas splácania. Napríklad z dvadsať rokov na tridsať, čím sa splátka zníži oproti pôvodnej, hoci úrok rástol.  Dokladovanie príjmov ako jediná obchádza Prima banka. Vie schváliť aj úver, ktorého budúca splátka ja vyššia až o 50 percent a nepotrebuje na to dokladovanie príjmov. Dokonca si môže natiahnuť klient lehotu splatnosti až na 40 rokov a splácať do 75 rokov. Táto banka je jediná, ktorá existujúcemu klientovi neprehodnotí úrokovú sadzbu v čase fixácie. Ukázalo sa to v období, keď klesali sadzby. Keď ich klient s vyšším úrokom žiadal o nižší úrok, banka mu úrok odmietla prehodnotiť. Jedinou možnosťou bolo vziať celý úver a odísť do inej banky. Pri predčasnom odchode musel splatiť všetky benefity, najmä poplatok za predčasné splatenie úveru, ktoré mu banka preplatila, keď k nej prišiel od konkurencie. Banky sa však snažia klienta si udržať. Ak má klient dobrú platobnú disciplínu, tak sa nestáva, že sa na ňom snažia zarobiť nejakú desatinu percenta navyše. V tom sú férové všetky veľké banky ako VÚB, ČSOB, Tatra banka aj Slovenská sporiteľňa. Majú veľký trhový podiel a nemusia sa pretekať za každú cenu s menšími hráčmi. Snažia sa radšej spravovať existujúce portfólio klientov. Trhnúť jednu alebo dve desatinky nad úroveň oficiálnych sadzieb sa snažia skôr menšie banky, ktoré sa spoliehajú na lenivosť klienta. Na druhej strane, ísť osobne do banky vyjednávať nižší úrok, sa dnes neoplatí ak klient nemá reálnu ponuku od konkurencie, ktorá ponúka nižší úrok. Je dobré, ak si klient vytvorí plán B pred obdobím blížiacej sa refixácie hypotéky. To znamená nájsť si najlepšiu ponuku na trhu, dať si v banke schváliť úver a podpísať úverovú zmluvu. Ak klient úver „nenačerpá“, zmluva zaniká. Pri refinancovaní táto zmluva poskytuje dobrú vyjednávaciu pozíciu. Keď banka odmietne ponuku vyrovnať, klient sa zdvihne a zoberie ponuku, ktorú si už preventívne vyrokoval v inej banke.</w:t>
      </w:r>
    </w:p>
    <w:sectPr>
      <w:type w:val="nextPage"/>
      <w:pgSz w:w="11906" w:h="16838"/>
      <w:pgMar w:left="1417" w:right="31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k-SK"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HlavikaChar">
    <w:name w:val="Hlavička Char"/>
    <w:qFormat/>
    <w:rPr>
      <w:sz w:val="22"/>
      <w:szCs w:val="22"/>
    </w:rPr>
  </w:style>
  <w:style w:type="character" w:styleId="PtaChar">
    <w:name w:val="Päta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9T23:45:00Z</dcterms:created>
  <dc:creator>Ďurišoví</dc:creator>
  <dc:description/>
  <cp:keywords/>
  <dc:language>en-US</dc:language>
  <cp:lastModifiedBy>Alžbeta Balková</cp:lastModifiedBy>
  <cp:lastPrinted>2023-01-10T15:26:00Z</cp:lastPrinted>
  <dcterms:modified xsi:type="dcterms:W3CDTF">2024-03-19T08:50:00Z</dcterms:modified>
  <cp:revision>9</cp:revision>
  <dc:subject/>
  <dc:title/>
</cp:coreProperties>
</file>